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5168364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3975888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